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2"/>
          <w:szCs w:val="32"/>
        </w:rPr>
      </w:pPr>
      <w:r>
        <w:rPr>
          <w:b/>
          <w:bCs/>
          <w:i/>
          <w:iCs/>
          <w:sz w:val="32"/>
          <w:szCs w:val="32"/>
        </w:rPr>
        <w:t>Немецкая овчарка — порода собак.</w:t>
      </w:r>
    </w:p>
    <w:p>
      <w:pPr>
        <w:pStyle w:val="Normal"/>
        <w:rPr/>
      </w:pPr>
      <w:r>
        <w:rPr/>
        <w:t>Страна происхождения: Германия.</w:t>
      </w:r>
    </w:p>
    <w:p>
      <w:pPr>
        <w:pStyle w:val="Normal"/>
        <w:rPr/>
      </w:pPr>
      <w:r>
        <w:rPr/>
        <w:t>Использование: пастушья, служебно розыскная собака.</w:t>
      </w:r>
    </w:p>
    <w:p>
      <w:pPr>
        <w:pStyle w:val="Normal"/>
        <w:rPr/>
      </w:pPr>
      <w:r>
        <w:rPr/>
        <w:t>Немецкая овчарка была получена в результате селекции и скрещивания некоторых разновидностей гуртовых собак Центральной и Южной Германии.</w:t>
      </w:r>
    </w:p>
    <w:p>
      <w:pPr>
        <w:pStyle w:val="Normal"/>
        <w:rPr/>
      </w:pPr>
      <w:r>
        <w:rPr/>
        <w:t>История породы и её происхождение</w:t>
      </w:r>
    </w:p>
    <w:p>
      <w:pPr>
        <w:pStyle w:val="Normal"/>
        <w:rPr/>
      </w:pPr>
      <w:r>
        <w:rPr/>
        <w:t>Первым прирученным и самым верным человеку животным был волк. Одомашнивание волка происходило 15-40 тыс. лет назад, во время последнего оледенения. Постепенно, с годами благотворного для человека и волка сотрудничества, волк превратился в собаку. Позднее перед потомками прирученных волков встали новые задачи: охрана жилища, посевов, стад. Было два основных центра происхождения собак: Индия и Малая Азия. Впрочем, овчарки пошли вовсе не оттуда. Они являются потомками северного волка, жившего в наших краях, но и здесь не обошлось без примеси крови индийского волка. Первый представитель немецкой овчарки как породы — грязно-белого окраса Грайф — был показан на выставке в Ганновере в 1882 году Грайф был первым внесен в родословную книгу немецких овчарок.</w:t>
      </w:r>
    </w:p>
    <w:p>
      <w:pPr>
        <w:pStyle w:val="Normal"/>
        <w:rPr/>
      </w:pPr>
      <w:r>
        <w:rPr/>
        <w:t>Немецкая овчарка была выведена в конце XIX века. Своим официальным рождением порода обязана усилиям основателей Клуба любителей немецкой овчарки (нем. Verein fur Deutsche Schäferhunde, или SV), во главе которого стоял ротмистр Макс фон Штефаниц (нем. Max von Stephanitz), по праву считающийся духовным отцом этой породы собак. Широта взглядов фон Штефаница позволила ему без всякой предвзятости оценивать различные типы немецких овчарок в надежде создать некий усреднённый тип. В основу будущей породы лёг один-единственный принцип: «Немецкой овчаркой считается любая пастушья собака, обитающая в Германии, которая, благодаря постоянным тренировкам её качеств пастушьей собаки, достигает телесного и психического совершенства в рамках своей утилитарной функции».</w:t>
      </w:r>
    </w:p>
    <w:p>
      <w:pPr>
        <w:pStyle w:val="Normal"/>
        <w:rPr/>
      </w:pPr>
      <w:r>
        <w:rPr/>
        <w:t>Выведение породы, организованное и поставленное с национальным размахом, быстро прогрессировало благодаря объединённым усилиям немецких заводчиков пастушьих собак. В 1899 году немецкая овчарка впервые была официально показана на всегерманской выставке собак.</w:t>
      </w:r>
    </w:p>
    <w:p>
      <w:pPr>
        <w:pStyle w:val="Normal"/>
        <w:rPr/>
      </w:pPr>
      <w:r>
        <w:rPr/>
        <w:t>Стандарт породы</w:t>
      </w:r>
    </w:p>
    <w:p>
      <w:pPr>
        <w:pStyle w:val="Normal"/>
        <w:rPr/>
      </w:pPr>
      <w:r>
        <w:rPr/>
        <w:t>Щенок немецкой овчарки</w:t>
      </w:r>
    </w:p>
    <w:p>
      <w:pPr>
        <w:pStyle w:val="Normal"/>
        <w:rPr/>
      </w:pPr>
      <w:r>
        <w:rPr/>
        <w:t>Стандарт породы немецкая овчарка был впервые составлен Штефаницем и Майером в 1899 году. Первоначальный текст был дополнен на 6-й ассамблее членов SV, происходившей 28 июля 1901 года, на 23-й ассамблее, состоявшейся 17 сентября 1909 года в Кёльне, на собрании Совета директоров и Консультативного комитета в Висбадене 5 сентября 1930 года и на заседании Комиссии по разведению и Совета директоров 25 марта 1961 года. Затем текст был пересмотрен Всемирным союзом обществ любителей немецкой овчарки (WUSV) и принят на заседании WUSV 30 августа 1976 года. Последний раз стандарт был переписан и реструктурирован 23—24 марта 1991 года.</w:t>
      </w:r>
    </w:p>
    <w:p>
      <w:pPr>
        <w:pStyle w:val="Normal"/>
        <w:rPr/>
      </w:pPr>
      <w:r>
        <w:rPr/>
        <w:t>Развитие породы в XX веке</w:t>
      </w:r>
    </w:p>
    <w:p>
      <w:pPr>
        <w:pStyle w:val="Normal"/>
        <w:rPr/>
      </w:pPr>
      <w:r>
        <w:rPr/>
      </w:r>
    </w:p>
    <w:p>
      <w:pPr>
        <w:pStyle w:val="Normal"/>
        <w:rPr/>
      </w:pPr>
      <w:r>
        <w:rPr/>
        <w:t>Первоначальное предназначение немецкой овчарки — охрана стада. Сокращение количества домашнего скота и широкое распространение породы заставили заводчиков искать новые способы использования собаки, благо её физические и психические качества, физическая стойкость, выносливость в непогоду, прекрасно развитое чутьё обещали многое. Блестящие успехи немецкой овчарки в самых различных видах деятельности не замедлили обратить на себя внимание. В 1901 году полицией совместно с Германским клубом любителей немецкой овчарки были организованы специальные испытания, а два года спустя составлены и опубликованы правила дрессировки и использования полицейских собак. В 1914 году клуб SV организовал демонстрацию возможностей немецкой овчарки в армии. В 1925 году во Франкфурте-на-Майне состоялся первый выставочный чемпионат.</w:t>
      </w:r>
    </w:p>
    <w:p>
      <w:pPr>
        <w:pStyle w:val="Normal"/>
        <w:rPr/>
      </w:pPr>
      <w:r>
        <w:rPr/>
        <w:t>Немецкая овчарка</w:t>
      </w:r>
    </w:p>
    <w:p>
      <w:pPr>
        <w:pStyle w:val="Normal"/>
        <w:rPr/>
      </w:pPr>
      <w:r>
        <w:rPr/>
        <w:t>Первая мировая война выдвинула немецкую овчарку в буквальном и переносном смысле на передовые позиции. Незаменимая помощница военных, она стала превалировать в питомниках как немецкой армии и в войсках её союзников, так и в армиях Антанты.</w:t>
      </w:r>
    </w:p>
    <w:p>
      <w:pPr>
        <w:pStyle w:val="Normal"/>
        <w:rPr/>
      </w:pPr>
      <w:r>
        <w:rPr/>
        <w:t>Вторая мировая война нанесла собаководству, как и всем другим областям жизни, огромный ущерб, однако некоторым заводчикам всё-таки удалось сохранить небольшое количество племенных собак. В 1946 году Германия оказалась поделённой на две части. Естественно, что с этой поры в ГДР стали возникать свои линии собак.</w:t>
      </w:r>
    </w:p>
    <w:p>
      <w:pPr>
        <w:pStyle w:val="Normal"/>
        <w:rPr/>
      </w:pPr>
      <w:r>
        <w:rPr/>
        <w:t>Основной тенденцией последних двух десятилетий является расширение круга племенных собак, в основном благодаря сотрудничеству с опытными собаководами всех пяти континентов, строго соблюдающих рекомендации немецких специалистов. В результате возникла конкуренция не только на чемпионате SV, но и на европейских и всемирных чемпионатах служебных собак, из года в год подтверждающая, что во всем мире появилось большое количество заводчиков и просто любителей немецких овчарок, способных конкурировать с их коллегами из Германии.</w:t>
      </w:r>
    </w:p>
    <w:p>
      <w:pPr>
        <w:pStyle w:val="Normal"/>
        <w:rPr/>
      </w:pPr>
      <w:r>
        <w:rPr/>
        <w:t>Общая характеристика</w:t>
      </w:r>
    </w:p>
    <w:p>
      <w:pPr>
        <w:pStyle w:val="Normal"/>
        <w:rPr/>
      </w:pPr>
      <w:r>
        <w:rPr/>
        <w:t>Это служебная собака с уравновешенным, подвижным типом поведения, исключительно способная к разнообразной дрессировке. Немецкая овчарка наиболее успешна, если имеет одного хозяина. Она способна беспрекословно выполнять команды. Немецкая овчарка входит в тройку в рейтинге самых умных пород составленном доктором Стенли Кореном (англ.), профессором психологии Университета Британской Колумбии в Ванкувере(США)</w:t>
      </w:r>
    </w:p>
    <w:p>
      <w:pPr>
        <w:pStyle w:val="Normal"/>
        <w:rPr/>
      </w:pPr>
      <w:r>
        <w:rPr/>
        <w:t>[Хозяйственное значение</w:t>
      </w:r>
    </w:p>
    <w:p>
      <w:pPr>
        <w:pStyle w:val="Normal"/>
        <w:rPr/>
      </w:pPr>
      <w:r>
        <w:rPr/>
        <w:t>Собаки этой породы прекрасно ладят с детьми</w:t>
      </w:r>
    </w:p>
    <w:p>
      <w:pPr>
        <w:pStyle w:val="Normal"/>
        <w:widowControl/>
        <w:bidi w:val="0"/>
        <w:spacing w:lineRule="auto" w:line="276" w:before="0" w:after="200"/>
        <w:rPr/>
      </w:pPr>
      <w:r>
        <w:rPr/>
        <w:t>Немецкая овчарка универсальная. Она одинаково хорошо может служить собакой-компаньоном, охранной, защитной, сыскной, служебной и караульной собакой. Успешно используется в животноводстве как пастушья собака. Чаще других пород используется на службе в армии, в полиции, для охраны государственных границ. Хорошо выдрессированная немецкая овчарка незаменима при задержании преступника. Используется для сопровождения слепых. Прекрасно ладят с деть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37:00Z</dcterms:created>
  <dc:creator>Зам по НМР</dc:creator>
  <dc:description/>
  <cp:keywords/>
  <dc:language>en-US</dc:language>
  <cp:lastModifiedBy>Зам по НМР</cp:lastModifiedBy>
  <dcterms:modified xsi:type="dcterms:W3CDTF">2011-02-10T09:38:00Z</dcterms:modified>
  <cp:revision>2</cp:revision>
  <dc:subject/>
  <dc:title>Немецкая овчарка — порода собак</dc:title>
</cp:coreProperties>
</file>